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spacing w:lineRule="exact" w:line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UMOWA LICENCYJNA 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spacing w:lineRule="exact" w:line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na oprogramowanie INTERsoft-Intellicad 3 Standard English 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spacing w:lineRule="exact" w:line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firmy INTERsoft Spółka z o.o.</w:t>
      </w:r>
    </w:p>
    <w:p>
      <w:pPr>
        <w:pStyle w:val="Normal"/>
        <w:tabs>
          <w:tab w:val="clear" w:pos="720"/>
          <w:tab w:val="right" w:pos="8505" w:leader="none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240" w:after="0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WAŻN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240" w:after="0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PROSIMY TO NAJPIERW PRZECZYTAĆ. TO JEST UMOWA LICENCYJNA. </w:t>
        <w:br/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spacing w:lineRule="auto" w:line="240"/>
        <w:rPr>
          <w:color w:val="000000"/>
          <w:lang w:val="pl-PL"/>
        </w:rPr>
      </w:pPr>
      <w:r>
        <w:rPr>
          <w:color w:val="000000"/>
          <w:lang w:val="pl-PL"/>
        </w:rPr>
        <w:t>FIRMA INTERsoft JEST GOTOWA UDZIELIĆ PAŃSTWU LICENCJI NA KORZYSTANIE Z ZAŁĄCZONEGO OPROGRAMOWANIA, JEDNAKŻE WYŁĄCZNIE POD WARUNKIEM, ŻE ZGADZAJĄ SIĘ PAŃSTWO NA PRZESTRZEGANIE WSZYSTKICH WARUNKÓW I POSTANOWIEŃ ZAWARTYCH W NINIEJSZEJ UMOWIE LICENCYJNEJ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240" w:after="0"/>
        <w:rPr>
          <w:color w:val="000000"/>
          <w:lang w:val="pl-PL"/>
        </w:rPr>
      </w:pPr>
      <w:r>
        <w:rPr>
          <w:color w:val="000000"/>
          <w:lang w:val="pl-PL"/>
        </w:rPr>
        <w:t>FAKT ZAINSTALOWANIA I UŻYWANIA PRZEZ PAŃSTWA OPROGRAMOWANIA BĘDZIE OZNACZAŁ ZGODĘ NA PRZESTRZEGANIE WARUNKÓW LICENCJI OKREŚLONYCH W NINIEJSZEJ UMOW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240" w:after="0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KOPIOWANIE ORAZ UŻYTKOWANIE NINIEJSZEGO PROGRAMU KOMPUTEROWEGO LUB JEGO DOKUMENTACJI W ZAKRESIE WYKRACZAJĄCYM POZA ZEZWOLENIE UDZIELONE W NINIEJSZEJ UMOWIE LICENCYJNEJ JEST NIEDOZWOLONE I STANOWI AKT NARUSZENIA POLSKIEGO PRAWA AUTORSKIEGO. KOPIUJĄC LUB UŻYTKUJĄC NINIEJSZY  PROGRAM KOMPUTEROWY BEZ ZEZWOLENIA FIRMY INTERsoft, NARUSZAJĄ PAŃSTWO PRAWO, CO STANOWI PODSTAWĘ DO POCIĄGNIĘCIA PAŃSTWA  DO ODPOWIEDZIALNOŚCI CYWILNEJ ORAZ KARNEJ. 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rPr>
          <w:b/>
          <w:b/>
          <w:bCs/>
          <w:color w:val="000000"/>
          <w:spacing w:val="20"/>
          <w:u w:val="single"/>
          <w:lang w:val="pl-PL"/>
        </w:rPr>
      </w:pPr>
      <w:r>
        <w:rPr>
          <w:b/>
          <w:bCs/>
          <w:color w:val="000000"/>
          <w:spacing w:val="20"/>
          <w:u w:val="single"/>
          <w:lang w:val="pl-P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rPr>
          <w:b/>
          <w:b/>
          <w:bCs/>
          <w:color w:val="000000"/>
          <w:spacing w:val="20"/>
          <w:u w:val="single"/>
          <w:lang w:val="pl-PL"/>
        </w:rPr>
      </w:pPr>
      <w:r>
        <w:rPr>
          <w:b/>
          <w:bCs/>
          <w:color w:val="000000"/>
          <w:spacing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rPr>
          <w:color w:val="000000"/>
          <w:lang w:val="pl-PL"/>
        </w:rPr>
      </w:pPr>
      <w:r>
        <w:rPr>
          <w:b/>
          <w:bCs/>
          <w:color w:val="000000"/>
          <w:spacing w:val="20"/>
          <w:lang w:val="pl-PL"/>
        </w:rPr>
        <w:t>Udzielenie licencji:</w:t>
      </w:r>
    </w:p>
    <w:p>
      <w:pPr>
        <w:pStyle w:val="Tekstpodstawowy2"/>
        <w:numPr>
          <w:ilvl w:val="0"/>
          <w:numId w:val="5"/>
        </w:numPr>
        <w:tabs>
          <w:tab w:val="clear" w:pos="720"/>
          <w:tab w:val="left" w:pos="36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ind w:left="360" w:hanging="0"/>
        <w:rPr/>
      </w:pPr>
      <w:r>
        <w:rPr/>
        <w:t xml:space="preserve">Firma INTERsoft Spółka z o.o. udziela Państwu niewyłącznej i nieprzenoszalnej licencji na korzystanie z niniejszego programu  komputerowego (“Oprogramowanie”) na sprzęcie będącym Państwa własnością lub pozostającym pod Państwa kontrolą, na warunkach określonych w niniejszej Umowie licencyjnej. Niniejsza Umowa licencyjna w danej chwili zezwala pojedynczemu użytkownikowi na zainstalowanie i używanie Oprogramowania wyłącznie na jednym komputerze i w jednym miejscu. </w:t>
      </w:r>
    </w:p>
    <w:p>
      <w:pPr>
        <w:pStyle w:val="Tekstpodstawowy2"/>
        <w:tabs>
          <w:tab w:val="clear" w:pos="720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ind w:left="360" w:right="720" w:hanging="0"/>
        <w:rPr/>
      </w:pPr>
      <w:r>
        <w:rPr>
          <w:color w:val="000000"/>
          <w:lang w:val="pl-PL"/>
        </w:rPr>
        <w:t xml:space="preserve">To Oprogramowanie jest w </w:t>
      </w:r>
      <w:r>
        <w:rPr>
          <w:b/>
          <w:bCs/>
          <w:color w:val="000000"/>
          <w:lang w:val="pl-PL"/>
        </w:rPr>
        <w:t xml:space="preserve">Wersji szkoleniowej </w:t>
      </w:r>
      <w:r>
        <w:rPr>
          <w:color w:val="000000"/>
          <w:lang w:val="pl-PL"/>
        </w:rPr>
        <w:t>i jako takie może być używane wyłącznie w celach szkoleniowych i instruktażowych, a nie w jakimkolwiek innym celu. Wersja szkoleniowa nie może być używana w celach komercyjnych, zawodowych, ani zarobkowych.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ind w:right="72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ind w:left="360" w:right="720" w:hanging="0"/>
        <w:rPr>
          <w:color w:val="000000"/>
          <w:lang w:val="pl-PL"/>
        </w:rPr>
      </w:pPr>
      <w:r>
        <w:rPr>
          <w:color w:val="000000"/>
          <w:lang w:val="pl-PL"/>
        </w:rPr>
        <w:t>Uczelnie, szkoły średnie i zawodowe oraz ośrodki szkoleniowe posiadające odpowiednie uprawnienia do prowadzenia działalności edukacyjnej mogą używać to oprogramowanie w celach komercyjnych jedynie w związku ze swoją działalnością edukacyjną. W tym celu muszą dokonać rejestracji tego oprogramowania w firmie INTERsoft aby otrzymać indywidualny numer rejestracyjny i odpowiednią ilość licencji jednostanowiskowych.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ind w:right="72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ind w:left="360" w:right="720" w:hanging="0"/>
        <w:rPr>
          <w:color w:val="000000"/>
          <w:lang w:val="pl-PL"/>
        </w:rPr>
      </w:pPr>
      <w:r>
        <w:rPr>
          <w:color w:val="000000"/>
          <w:lang w:val="pl-PL"/>
        </w:rPr>
        <w:t>Pozostali mogą również dokonać rejestracji tego oprogramowania w firmie INTERsoft co będzie ich uprawniać do otrzymania bieżącej informacji o rozwoju oprogramowania oraz do zakupu licencji komercyjnej na preferencyjnych zasadach.</w:t>
      </w:r>
    </w:p>
    <w:p>
      <w:pPr>
        <w:pStyle w:val="Normal"/>
        <w:tabs>
          <w:tab w:val="clear" w:pos="720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ind w:left="360" w:hanging="0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ind w:left="360" w:hanging="0"/>
        <w:rPr>
          <w:color w:val="000000"/>
          <w:lang w:val="pl-PL"/>
        </w:rPr>
      </w:pPr>
      <w:r>
        <w:rPr>
          <w:color w:val="000000"/>
          <w:lang w:val="pl-PL"/>
        </w:rPr>
        <w:t>Kopia zapasowa: niniejsza Umowa licencyjna upoważnia Państwa do sporządzenia tylko jednej kopii archiwalnej (zapasowej) oprogramowania. Jeżeli Dokumentacja jest w formie drukowanej, nie może być ona kopiowana. Jeżeli Dokumentacja jest w formie elektronicznej, mogą Państwo wydrukować 1 (jeden) egzemplarz, którego nie wolno kopiować.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rPr>
          <w:b/>
          <w:b/>
          <w:bCs/>
          <w:color w:val="000000"/>
          <w:spacing w:val="20"/>
          <w:u w:val="single"/>
          <w:lang w:val="pl-PL"/>
        </w:rPr>
      </w:pPr>
      <w:r>
        <w:rPr>
          <w:b/>
          <w:bCs/>
          <w:color w:val="000000"/>
          <w:spacing w:val="20"/>
          <w:u w:val="single"/>
          <w:lang w:val="pl-P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ind w:left="624" w:hanging="624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2.</w:t>
        <w:tab/>
        <w:t>Ograniczenia</w:t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rPr>
          <w:color w:val="000000"/>
          <w:lang w:val="pl-PL"/>
        </w:rPr>
      </w:pPr>
      <w:r>
        <w:rPr>
          <w:color w:val="000000"/>
          <w:lang w:val="pl-PL"/>
        </w:rPr>
        <w:t>Zabronione jest:</w:t>
      </w:r>
    </w:p>
    <w:p>
      <w:pPr>
        <w:pStyle w:val="Heading3"/>
        <w:keepNext w:val="false"/>
        <w:numPr>
          <w:ilvl w:val="0"/>
          <w:numId w:val="6"/>
        </w:numPr>
        <w:jc w:val="lef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kopiowanie lub używanie oprogramowania lub dokumentacji w zakresie wykraczającym poza zezwolenie udzielone w niniejszej licencji;</w:t>
      </w:r>
    </w:p>
    <w:p>
      <w:pPr>
        <w:pStyle w:val="Heading3"/>
        <w:keepNext w:val="false"/>
        <w:widowControl w:val="false"/>
        <w:numPr>
          <w:ilvl w:val="0"/>
          <w:numId w:val="6"/>
        </w:numPr>
        <w:jc w:val="lef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wsteczne odtwarzanie, dekompilacja  lub dezasemblacja oprogramowania.,</w:t>
      </w:r>
    </w:p>
    <w:p>
      <w:pPr>
        <w:pStyle w:val="Heading3"/>
        <w:keepNext w:val="false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left"/>
        <w:rPr>
          <w:color w:val="00000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zpowszechnianie, wynajmowanie, użyczanie, sprzedawanie, udzielanie sublicencji lub przekazanie w inny sposób całości lub części oprogramowania, dokumentacji lub jakichkolwiek praw otrzymanych na podstawie niniejszej Umowy licencyjnej jakiejkolwiek osobie trzeciej,</w:t>
      </w:r>
    </w:p>
    <w:p>
      <w:pPr>
        <w:pStyle w:val="Heading3"/>
        <w:keepNext w:val="false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left"/>
        <w:rPr/>
      </w:pPr>
      <w:r>
        <w:rPr>
          <w:color w:val="000000"/>
          <w:sz w:val="24"/>
          <w:szCs w:val="24"/>
          <w:lang w:val="pl-PL"/>
        </w:rPr>
        <w:t xml:space="preserve">usuwanie, </w:t>
      </w:r>
      <w:r>
        <w:rPr>
          <w:sz w:val="24"/>
          <w:szCs w:val="24"/>
          <w:lang w:val="pl-PL"/>
        </w:rPr>
        <w:t>zmienianie</w:t>
      </w:r>
      <w:r>
        <w:rPr>
          <w:color w:val="000000"/>
          <w:sz w:val="24"/>
          <w:szCs w:val="24"/>
          <w:lang w:val="pl-PL"/>
        </w:rPr>
        <w:t xml:space="preserve"> lub zakrywanie informacji o prawach autorskich lub oznaczeń znajdujących się w oprogramowaniu lub dokumentacji; </w:t>
      </w:r>
    </w:p>
    <w:p>
      <w:pPr>
        <w:pStyle w:val="Heading3"/>
        <w:keepNext w:val="false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lef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eksportowanie oprogramowania lub dokumentacji niezgodnie z amerykańskim lub innym właściwym ustawodawstwem o kontroli eksportu;</w:t>
      </w:r>
    </w:p>
    <w:p>
      <w:pPr>
        <w:pStyle w:val="Heading3"/>
        <w:keepNext w:val="false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left"/>
        <w:rPr>
          <w:color w:val="000000"/>
          <w:sz w:val="24"/>
          <w:szCs w:val="24"/>
          <w:lang w:val="pl-PL"/>
        </w:rPr>
      </w:pPr>
      <w:r>
        <w:rPr>
          <w:sz w:val="24"/>
          <w:lang w:val="pl-PL"/>
        </w:rPr>
        <w:t>używanie oprogramowania lub dokumentacji poza Polska.</w:t>
      </w:r>
    </w:p>
    <w:p>
      <w:pPr>
        <w:pStyle w:val="Normal"/>
        <w:spacing w:before="240" w:after="0"/>
        <w:rPr>
          <w:color w:val="000000"/>
          <w:spacing w:val="30"/>
          <w:sz w:val="24"/>
          <w:szCs w:val="24"/>
          <w:u w:val="single"/>
          <w:lang w:val="pl-PL"/>
        </w:rPr>
      </w:pPr>
      <w:r>
        <w:rPr>
          <w:color w:val="000000"/>
          <w:spacing w:val="30"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rPr>
          <w:b/>
          <w:b/>
          <w:bCs/>
          <w:i/>
          <w:i/>
          <w:iCs/>
          <w:color w:val="000000"/>
          <w:lang w:val="pl-PL"/>
        </w:rPr>
      </w:pPr>
      <w:r>
        <w:rPr>
          <w:b/>
          <w:bCs/>
          <w:color w:val="000000"/>
          <w:spacing w:val="30"/>
          <w:lang w:val="pl-PL"/>
        </w:rPr>
        <w:t>Prawa autorskie</w:t>
      </w:r>
      <w:r>
        <w:rPr>
          <w:b/>
          <w:bCs/>
          <w:color w:val="000000"/>
          <w:lang w:val="pl-PL"/>
        </w:rPr>
        <w:t xml:space="preserve"> 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/>
        <w:br/>
        <w:t xml:space="preserve">Wszelkie prawa, w tym prawa autorskie do oprogramowania i dokumentacji należą do firmy INTERsoft i jej licencjodawców. </w:t>
      </w:r>
    </w:p>
    <w:p>
      <w:pPr>
        <w:pStyle w:val="Heading3"/>
        <w:jc w:val="left"/>
        <w:rPr>
          <w:b/>
          <w:b/>
          <w:bCs/>
          <w:color w:val="000000"/>
          <w:spacing w:val="20"/>
          <w:sz w:val="24"/>
          <w:szCs w:val="24"/>
          <w:lang w:val="pl-PL"/>
        </w:rPr>
      </w:pPr>
      <w:r>
        <w:rPr>
          <w:b/>
          <w:bCs/>
          <w:color w:val="000000"/>
          <w:spacing w:val="20"/>
          <w:sz w:val="24"/>
          <w:szCs w:val="24"/>
          <w:lang w:val="pl-PL"/>
        </w:rPr>
        <w:t>4.</w:t>
        <w:tab/>
        <w:t xml:space="preserve">Gwarancje: </w:t>
      </w:r>
    </w:p>
    <w:p>
      <w:pPr>
        <w:pStyle w:val="Heading3"/>
        <w:jc w:val="left"/>
        <w:rPr>
          <w:sz w:val="24"/>
          <w:lang w:val="pl-PL"/>
        </w:rPr>
      </w:pPr>
      <w:r>
        <w:rPr>
          <w:sz w:val="24"/>
          <w:lang w:val="pl-PL"/>
        </w:rPr>
        <w:t>Oprogramowanie jest dostarczone w postaci ‘tak jak jest’, bez gwarancji żadnego rodzaju. Do najwyższego stopnia dozwolonego przez prawo,INTERsoft jasno i wyraźnie zwalnia się z wszelkiego dawania gwarancji jakiegokolwiek rodzaju, włączając (ale nie tylko) zdatność do sprzedaży, odpowiedniość do określonego celu, dokładność lub kompletność rezultatów, staranność lub fachowość, brak niedopatrzeń oraz/lub brak wirusów. INTERsoft nie gwarantuje, że oprogramowanie będzie  należycie operować na każdym systemie komputerowym.</w:t>
      </w:r>
    </w:p>
    <w:p>
      <w:pPr>
        <w:pStyle w:val="Heading3"/>
        <w:numPr>
          <w:ilvl w:val="0"/>
          <w:numId w:val="2"/>
        </w:numPr>
        <w:jc w:val="left"/>
        <w:rPr>
          <w:b/>
          <w:b/>
          <w:bCs/>
          <w:color w:val="000000"/>
          <w:sz w:val="24"/>
          <w:lang w:val="pl-PL"/>
        </w:rPr>
      </w:pPr>
      <w:r>
        <w:rPr>
          <w:b/>
          <w:bCs/>
          <w:color w:val="000000"/>
          <w:sz w:val="24"/>
          <w:lang w:val="pl-PL"/>
        </w:rPr>
        <w:t>Ograniczenie odpowiedzialności</w:t>
      </w:r>
    </w:p>
    <w:p>
      <w:pPr>
        <w:pStyle w:val="Normal"/>
        <w:rPr>
          <w:caps/>
          <w:color w:val="000000"/>
          <w:lang w:val="pl-PL"/>
        </w:rPr>
      </w:pPr>
      <w:r>
        <w:rPr>
          <w:lang w:val="pl-PL"/>
        </w:rPr>
        <w:t>Ani INTERsoft ani jego pracownicy czy stowarzyszeni członkowie nie są w żadnym wypadku odpowiedzialni za wynikające z czegoś lub przypadkowe, pośrednie, ekonomiczne lub karne szkody, wliczając (ale nie tylko) szkody poniesione wskutek strat związanych z prowadzeniem interesów lub osobistymi zyskami, przerwami w biznesie, strat osobistych, poufnych lub związanych z interesami informacji, czy  też wszelkich innych finansowych strat, szkody związane z utratą prywatności lub niedopełnieniem obowiązków (wliczając wszelką służbę w dobrej wierze) wynikające lub związane z korzystaniem lub nieumiejętnym używaniem oprogramowania, nawet jeśli INTERsoft został powiadomiony o możliwości wystąpienia takich szkód</w:t>
      </w:r>
    </w:p>
    <w:p>
      <w:pPr>
        <w:pStyle w:val="Normal"/>
        <w:rPr>
          <w:caps/>
          <w:color w:val="000000"/>
          <w:lang w:val="pl-PL"/>
        </w:rPr>
      </w:pPr>
      <w:r>
        <w:rPr>
          <w:caps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b/>
          <w:bCs/>
          <w:color w:val="000000"/>
          <w:lang w:val="pl-PL"/>
        </w:rPr>
        <w:t xml:space="preserve">Postanowienia ogólne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Niniejsza Umowa licencyjna podlega prawu polskiemu, siedzibą właściwego sądu do rozstrzygania ewentualnych sporów jest Łódź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Jeżeli jakiekolwiek postanowienie niniejszej licencji okaże się nieważne lub niewykonalne, pozostałe postanowienia licencji pozostają w mocy.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1417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bookmarkStart w:id="0" w:name="DocNameFooter"/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960"/>
        </w:tabs>
        <w:ind w:left="39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both"/>
      <w:outlineLvl w:val="2"/>
    </w:pPr>
    <w:rPr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</w:tabs>
      <w:autoSpaceDE w:val="false"/>
    </w:pPr>
    <w:rPr>
      <w:b/>
      <w:bCs/>
      <w:color w:val="000000"/>
      <w:spacing w:val="20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>
      <w:autoSpaceDE w:val="false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</w:tabs>
    </w:pPr>
    <w:rPr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0:42:00Z</dcterms:created>
  <dc:creator>cis</dc:creator>
  <dc:description/>
  <dc:language>en-US</dc:language>
  <cp:lastModifiedBy>cis</cp:lastModifiedBy>
  <cp:lastPrinted>2003-04-09T13:39:00Z</cp:lastPrinted>
  <dcterms:modified xsi:type="dcterms:W3CDTF">2003-04-29T13:21:00Z</dcterms:modified>
  <cp:revision>25</cp:revision>
  <dc:subject/>
  <dc:title>UMOWA LICENCYJNA NA OPROGRAMOWANIE FIRMY AUTODESK</dc:title>
</cp:coreProperties>
</file>